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تجمي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إحصائ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لأحد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عن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سي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98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88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tbl>
      <w:tblPr>
        <w:bidiVisual w:val="true"/>
        <w:tblW w:w="10105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02"/>
        <w:gridCol w:w="797"/>
        <w:gridCol w:w="602"/>
        <w:gridCol w:w="797"/>
        <w:gridCol w:w="819"/>
        <w:gridCol w:w="675"/>
        <w:gridCol w:w="675"/>
        <w:gridCol w:w="671"/>
        <w:gridCol w:w="768"/>
        <w:gridCol w:w="671"/>
        <w:gridCol w:w="768"/>
        <w:gridCol w:w="602"/>
        <w:gridCol w:w="79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FF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أحدا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العنف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FF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المظاهرات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FF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أحدا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الشغ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والتمردات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FF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الانقلاب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ومحاول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الانقلاب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FF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الاغتيال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ومحاولات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الاغتيال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0000FF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FF"/>
                <w:rtl w:val="true"/>
              </w:rPr>
              <w:t>الإضرابات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سن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امة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حدود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امة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حدودة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نقلابات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حاولات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غتيالات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حاولات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عامة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حدودة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مؤكد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مؤكد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رئي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دولة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شخ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يشغ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منص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سياس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رئي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دولة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شخ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يشغ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منص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سياس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8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إجمال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57:00Z</dcterms:created>
  <dc:creator>Digital Computer Services</dc:creator>
  <dc:description/>
  <cp:keywords/>
  <dc:language>en-US</dc:language>
  <cp:lastModifiedBy>Digital Computer Services</cp:lastModifiedBy>
  <dcterms:modified xsi:type="dcterms:W3CDTF">2008-02-05T05:58:00Z</dcterms:modified>
  <cp:revision>1</cp:revision>
  <dc:subject/>
  <dc:title/>
</cp:coreProperties>
</file>